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28"/>
          <w:szCs w:val="20"/>
        </w:rPr>
      </w:pPr>
      <w:r>
        <w:rPr>
          <w:sz w:val="28"/>
          <w:szCs w:val="20"/>
        </w:rPr>
        <w:t>2.4.  ВНЕАТМОСФЕРНАЯ АСТРОНОМИЯ</w:t>
      </w:r>
    </w:p>
    <w:p>
      <w:pPr>
        <w:pStyle w:val="Web"/>
        <w:jc w:val="center"/>
        <w:rPr>
          <w:b/>
          <w:b/>
          <w:szCs w:val="20"/>
          <w:u w:val="single"/>
        </w:rPr>
      </w:pPr>
      <w:r>
        <w:rPr>
          <w:b/>
          <w:szCs w:val="20"/>
          <w:u w:val="single"/>
        </w:rPr>
        <w:t xml:space="preserve">2.4.1. Проект «Рентген-Квант» </w:t>
      </w:r>
    </w:p>
    <w:p>
      <w:pPr>
        <w:pStyle w:val="Web"/>
        <w:spacing w:before="0" w:after="0"/>
        <w:ind w:firstLine="709"/>
        <w:jc w:val="both"/>
        <w:rPr>
          <w:sz w:val="20"/>
        </w:rPr>
      </w:pPr>
      <w:r>
        <w:rPr>
          <w:sz w:val="20"/>
        </w:rPr>
        <w:t>Модуль "Квант" с астрофизическими приборами на борту был пристыкован к космической станции "Мир" в 1987 г. и проводил измерения вплоть до марта 2001 года. За 14 лет его  функционирования на орбите было проведено более 3000 сеансов наблюдений и получены интересные научные результаты. До самого затопления станции «Мир» приборы модуля оставались полностью работоспособными, а сам он является мировым рекордсменом по продолжительности активной работы на орбите.  На модуле «КВАНТ» были установлены 4 прибора, чувствительных в области от нескольких кэВ до нескольких сотен кэВ:  TTM/COMIS, HEXE, GSPC и Пульсар X-1.</w:t>
      </w:r>
    </w:p>
    <w:p>
      <w:pPr>
        <w:pStyle w:val="Web"/>
        <w:spacing w:before="0" w:after="0"/>
        <w:ind w:firstLine="709"/>
        <w:jc w:val="both"/>
        <w:rPr>
          <w:sz w:val="20"/>
        </w:rPr>
      </w:pPr>
      <w:r>
        <w:rPr>
          <w:sz w:val="20"/>
        </w:rPr>
        <w:t xml:space="preserve">Регулярные наблюдения источников рентгеновского излучения телескопами обсерватории «Рентген» начались в 1987г, задолго до запуска  рентгеновских обсерваторий, ASCA (1993), RXTE (1994), BeppoSAX (1996). В 1988-1993 гг. получены уникальные данные по ряду объектов, которые активно наблюдались другими обсерваториями в более позднее время. </w:t>
      </w:r>
    </w:p>
    <w:p>
      <w:pPr>
        <w:pStyle w:val="Web"/>
        <w:spacing w:before="0" w:after="0"/>
        <w:ind w:firstLine="709"/>
        <w:jc w:val="both"/>
        <w:rPr>
          <w:sz w:val="20"/>
        </w:rPr>
      </w:pPr>
      <w:r>
        <w:rPr>
          <w:sz w:val="20"/>
        </w:rPr>
        <w:t xml:space="preserve">Создан каталог рентгеновских источников по данным наблюдений телескопом ТТМ/COMIS обсерватории ``Мир-Квант''. В каталоге приведено краткое описание рентгеновских свойств и характерные спектры разных типов источников зарегистрированных в период с 1988 по 1998 гг. </w:t>
      </w:r>
    </w:p>
    <w:p>
      <w:pPr>
        <w:pStyle w:val="Web"/>
        <w:spacing w:before="0" w:after="0"/>
        <w:ind w:firstLine="709"/>
        <w:jc w:val="both"/>
        <w:rPr>
          <w:sz w:val="20"/>
        </w:rPr>
      </w:pPr>
      <w:r>
        <w:rPr>
          <w:sz w:val="20"/>
        </w:rPr>
        <w:t xml:space="preserve">Обо всех источниках, входящих в каталог, приведена полная информация: общее количество сеансов, их суммарная экспозиция, полное время ``видимости'' объекта, относительное время нахождения источника в ``активном'' состоянии, если оно наблюдалось. Каталог содержит данные по 67 источникам, известным к настоящему времени, из которых 18 являются транзиентными, 13 являются пульсарами, 18 - барстерами и 17 - кандидатами в черные дыры, два - микроквазарами с видимым сверхсветовым разлетом компонент GRS 1915+105 и GRO J1655-40, один - остаток сверхновой  - Крабовидная туманность, две галактики  NGC 4151 и CEN A и шесть рентгеновских новых. К классу рентгеновских двойных большой массы можно отнести 15 объектов, а еще 46 - к маломассивным двойным  системам. Шесть из 67 объектов каталога (SMC X-1, LMC X-1, LMC X-2, LMC X-4, NGC 4151 и Cen A) являются внегалактическими. В каталоге приведен краткий анализ спектров характерных для каждого класса объектов. </w:t>
      </w:r>
    </w:p>
    <w:p>
      <w:pPr>
        <w:pStyle w:val="Web"/>
        <w:spacing w:before="0" w:after="0"/>
        <w:ind w:firstLine="709"/>
        <w:jc w:val="both"/>
        <w:rPr>
          <w:sz w:val="20"/>
        </w:rPr>
      </w:pPr>
      <w:r>
        <w:rPr>
          <w:sz w:val="20"/>
        </w:rPr>
        <w:t xml:space="preserve">В результате проведенного анализа наблюдений области Центра Галактики с 1987 по 1998 гг. был обнаружен дефицит рентгеновских всплесков I-го рода от двойных систем с малым темпом аккреции. Благодаря широкому полю зрения (~15x15 градусов) в апертуру телескопа одновременно попадает значительная часть массы Галактики и, следовательно, большое число рентгеновских источников. В ходе наблюдений было зарегистрировано 47 рентгеновских всплесков, из которых 33 всплеска, скорее всего, являются всплесками I-го рода, связанными с нестабильным горением гелия на поверхности нейтронных звезд. Все зарегистрированные всплески I-го рода идентифицированы с известными рентгеновскими источниками, причем светимость этих источников до и после всплеска, измеряемая телескопом ТТМ в диапазоне 2-20 кэВ, была достаточно велика. Ни одного всплеска не было зарегистрировано от источников, светимость которых в спокойном состоянии не превышает порог детектирования телескопа. Этот результат позволил получить ограничения на сочетание числа двойных источников с малым темпом аккреции и свойств рентгеновских всплесков от таких источников, в частности, максимальной светимости во время всплесков и частоты их возникновения. Один из всплесков впервые был  зафиксирован от источника А1744-361, являющегося аккрецирующей нейтронной звездой. </w:t>
      </w:r>
    </w:p>
    <w:p>
      <w:pPr>
        <w:pStyle w:val="Web"/>
        <w:spacing w:before="0" w:after="0"/>
        <w:ind w:firstLine="709"/>
        <w:jc w:val="both"/>
        <w:rPr>
          <w:sz w:val="20"/>
        </w:rPr>
      </w:pPr>
      <w:r>
        <w:rPr>
          <w:sz w:val="20"/>
        </w:rPr>
        <w:t xml:space="preserve">Был проведен анализ наблюдений барстера 4U 1724-307 (1E~1724-3045) в шаровом скоплении Терзан 2 с 1971 по 2001 гг. обсерваториями Uhuru, OSO-8, Einstein, EXOSAT, телескопом ТТМ обсерватории МИР/КВАНТ и приборами ASM и PCA обсерватории RXTE. Кривая блеска барстера 4U 1724-307, полученная по этим данным, показывает, что источник был переменен на масштабе 30 лет: на протяжении первых 20 лет наблюдений (1970-80-е годы) поток от источника был приблизительно на одном уровне, однако в 1990-х годах, как показали результаты обсерватории «Рентген-Квант», поток от источника рос в течении ~5 лет, и приблизительно такое же время падал, приближаясь к своему первоначальному значению. В качестве объяснения поведения кривой блеска были предложены такие сценарии, как, эволюция темпа истечения вещества с поверхности звезды-донора, эпизодическое появление второго источника в шаровом скоплении и гравитационое микролинзирование. Также, в качестве одного из сценариев, описывается возможность влияния пролета третьей звезды на темп аккреции в системе 4U 1724-307. Показано, что если именно это событие ответственно за 10-летнее повышение светимости барстера 4U 1724-307, то можно сделать оценку размера и периода двойной системы 4U 1724-307 (~5х1010 см). </w:t>
      </w:r>
    </w:p>
    <w:p>
      <w:pPr>
        <w:pStyle w:val="Web"/>
        <w:jc w:val="center"/>
        <w:rPr>
          <w:b/>
          <w:b/>
          <w:sz w:val="26"/>
          <w:szCs w:val="20"/>
          <w:u w:val="single"/>
        </w:rPr>
      </w:pPr>
      <w:r>
        <w:rPr>
          <w:b/>
          <w:sz w:val="26"/>
          <w:szCs w:val="20"/>
          <w:u w:val="single"/>
        </w:rPr>
        <w:t>2.4.2. Проект  «Гранат»</w:t>
      </w:r>
    </w:p>
    <w:p>
      <w:pPr>
        <w:pStyle w:val="Normal"/>
        <w:ind w:firstLine="709"/>
        <w:jc w:val="both"/>
        <w:rPr>
          <w:sz w:val="20"/>
        </w:rPr>
      </w:pPr>
      <w:r>
        <w:rPr>
          <w:sz w:val="20"/>
        </w:rPr>
        <w:t xml:space="preserve">Задачами обсерватории «ГРАНАТ» (1990-1998г.г.) являлось проведение широкомасштабных астрофизических исследований в рентгеновском и гамма - диапазонах (от 3 кэВ до 100 МэВ), позволяющих проводить локализацию, анализ спектров и временной переменности компактных источников рентгеновского излучения (нейтронных звезд и черных дыр), детектирование космических гамма-всплесков и высокоэнергичных солнечных вспышек, поиск транзиентных космических источников, вспыхивающих лишь на короткое время. Источники рентгеновского излучения характеризуются гигантскими гравитационными и магнитными полями, колоссальными температурами плазмы (вплоть до миллиардов градусов) и плотностями  энергии излучения, недоступными для исследования в земных лабораториях.  В процессе наблюдений была получна важнейшая  информация о природе нейтронных звезд и черных дыр – объектов Вселенной, энергетику которых определяет падение вещества в  сильных гравитационных полях. Основой для продуктивной работы обсерватории, наблюдающей  в жестком рентгеновском диапазоне, явился удачный выбор орбиты КА «ГРАНАТ» (апогей 200 тыс.км, период обращения  4 суток).  Такая орбита позволяла проводить длительные непрерывные наблюдения вне радиационных поясов Земли, что особенно важно для детекторов, способных регистрировать рентгеновское излучение. Стабильная работа космического аппарата,  позволявшего проводить наведение телескопов на заданные участки небесной сферы, хорошее угловое и энергетическое разрешение научных приборов и самоотверженная работа всех специалистов, участвующих в проекте, обеспечили успех обсерватории «ГРАНАТ». </w:t>
      </w:r>
    </w:p>
    <w:p>
      <w:pPr>
        <w:pStyle w:val="Style14"/>
        <w:ind w:firstLine="709"/>
        <w:jc w:val="both"/>
        <w:rPr/>
      </w:pPr>
      <w:r>
        <w:rPr>
          <w:rFonts w:cs="Times New Roman" w:ascii="Times New Roman" w:hAnsi="Times New Roman"/>
          <w:szCs w:val="24"/>
        </w:rPr>
        <w:t>Впервые обнаружено раннее послесвечение яркого космического гамма-всплеска 23 июля 1992 г. (</w:t>
      </w:r>
      <w:r>
        <w:rPr>
          <w:rFonts w:cs="Times New Roman" w:ascii="Times New Roman" w:hAnsi="Times New Roman"/>
          <w:szCs w:val="24"/>
          <w:lang w:val="en-US"/>
        </w:rPr>
        <w:t>GRB</w:t>
      </w:r>
      <w:r>
        <w:rPr>
          <w:rFonts w:cs="Times New Roman" w:ascii="Times New Roman" w:hAnsi="Times New Roman"/>
          <w:szCs w:val="24"/>
        </w:rPr>
        <w:t xml:space="preserve">920723), оказавшегося в поле зрения вторичной оптики телескопа «СИГМА». После всплеска, длившегося около 6~с, на протяжении 1000~с наблюдалось затухающее мягкое гамма-излучение (35--300 кэВ). За это время высветилось приблизительно 20% энергии всплеска. Интенсивность послесвечения спадала по степенному закону с показателем -0.7. В момент, когда послесвечение начинает доминировать над излучением гамма-всплеска,  наблюдалось резкое уменьшение жесткости излучения. Поток в послесвечении  падает по степенному закону. Это первое наблюдение послесвечения гамма-всплеска в мягком гамма-диапазоне. </w:t>
      </w:r>
    </w:p>
    <w:p>
      <w:pPr>
        <w:pStyle w:val="Style14"/>
        <w:ind w:firstLine="709"/>
        <w:jc w:val="both"/>
        <w:rPr>
          <w:rFonts w:ascii="Times New Roman" w:hAnsi="Times New Roman" w:cs="Times New Roman"/>
          <w:b/>
          <w:b/>
          <w:bCs/>
          <w:szCs w:val="24"/>
        </w:rPr>
      </w:pPr>
      <w:r>
        <w:rPr>
          <w:rFonts w:cs="Times New Roman" w:ascii="Times New Roman" w:hAnsi="Times New Roman"/>
          <w:szCs w:val="24"/>
        </w:rPr>
        <w:t>По данным прибора «ФЕБУС» в диапазоне 100-500~кэВ исследованы ранние послесвечения двух ярких гамма-всплесков 910402 и 920723 на временном масштабе до 1000~с. Кривые блеска являются степенными с наклонами близкими к -0.6 и -0.7 и в момент начала послесвечения также наблюдалось резкое уменьшение жесткости энергетического спектра. В послесвечении всплеска 910402 наблюдалось увеличение жесткости наблюдаемого спектра со временем.</w:t>
      </w:r>
    </w:p>
    <w:p>
      <w:pPr>
        <w:pStyle w:val="Style14"/>
        <w:ind w:firstLine="709"/>
        <w:jc w:val="both"/>
        <w:rPr/>
      </w:pPr>
      <w:r>
        <w:rPr>
          <w:rFonts w:cs="Times New Roman" w:ascii="Times New Roman" w:hAnsi="Times New Roman"/>
          <w:szCs w:val="24"/>
        </w:rPr>
        <w:t>Проведен анализ экспериментальных данных телескопа «АРТ-П», полученных в ходе наблюдений транзиентного рентгеновского пульсара 4U0115+634 во время его вспышки в феврале 1990 г. Источник демонстрировал сильную регулярную и нерегулярную переменности. Наблюдались всплески рентгеновского излучения длительностью 300-500 с. В фотонном спектре источника зарегистрированы две особенности в поглощении на энергиях ~12 и ~22 кэВ, по-видимому, связанные с резонансным рассеянием его излучения на первой и второй циклотронных  гармониках. Величина магнитного поля нейтронной звезды, соответствующее этим особенностям, составляло ~1.3x10</w:t>
      </w:r>
      <w:r>
        <w:rPr>
          <w:rFonts w:cs="Times New Roman" w:ascii="Times New Roman" w:hAnsi="Times New Roman"/>
          <w:szCs w:val="24"/>
          <w:vertAlign w:val="superscript"/>
        </w:rPr>
        <w:t>12</w:t>
      </w:r>
      <w:r>
        <w:rPr>
          <w:rFonts w:cs="Times New Roman" w:ascii="Times New Roman" w:hAnsi="Times New Roman"/>
          <w:szCs w:val="24"/>
        </w:rPr>
        <w:t xml:space="preserve"> Гс.  Отношение энергий линий несколько отличалось от гармонического (1:2), более того, это  отношение и сами значения энергий линий заметно менялись с фазой на масштабе  одного периода пульсаций </w:t>
      </w:r>
    </w:p>
    <w:p>
      <w:pPr>
        <w:pStyle w:val="Normal"/>
        <w:ind w:firstLine="709"/>
        <w:jc w:val="both"/>
        <w:rPr>
          <w:sz w:val="20"/>
          <w:lang w:val="en-US"/>
        </w:rPr>
      </w:pPr>
      <w:r>
        <w:rPr>
          <w:sz w:val="20"/>
        </w:rPr>
        <w:t>Исследованы спектральные состояния и характеристики всплесков рентгеновских барстеров.</w:t>
      </w:r>
      <w:r>
        <w:rPr>
          <w:b/>
          <w:bCs/>
          <w:sz w:val="20"/>
        </w:rPr>
        <w:t xml:space="preserve"> </w:t>
      </w:r>
      <w:r>
        <w:rPr>
          <w:sz w:val="20"/>
        </w:rPr>
        <w:t>Используя данные телескопа АРТ-П обсерватории «ГРАНАТ», был проведен подробный анализ излучения двух рентгеновских барстеров, A1742-294 и SLX1732-304, находящихся вблизи галактического центра. Показано, что излучение обоих источников в спокойном состоянии хорошо описывается типичным для ярких маломассивных рентгеновских двойных спектром с четко выраженным экспоненциальным завалом, а спектр обнаруженного низкого состояния второго источника может быть удовлетворительно описан простым степенным законом. Для источника A1742-294 впервые обнаружена зависимость профиля регистрируемых от него рентгеновских всплесков от величины потока. Непосредственное измерение среднего интервала между такими событиями показало, что он оказался в несколько раз меньшим, чем предполагалось ранее. Была подробно исследована эволюция светимости и температуры источников во время особо мощных всплесков, зарегистрированных от этих источников.</w:t>
      </w:r>
    </w:p>
    <w:p>
      <w:pPr>
        <w:pStyle w:val="Normal"/>
        <w:ind w:firstLine="709"/>
        <w:jc w:val="both"/>
        <w:rPr>
          <w:sz w:val="20"/>
          <w:lang w:val="en-US"/>
        </w:rPr>
      </w:pPr>
      <w:r>
        <w:rPr>
          <w:sz w:val="20"/>
          <w:lang w:val="en-US"/>
        </w:rPr>
      </w:r>
    </w:p>
    <w:p>
      <w:pPr>
        <w:pStyle w:val="Normal"/>
        <w:ind w:firstLine="709"/>
        <w:jc w:val="both"/>
        <w:rPr>
          <w:sz w:val="20"/>
          <w:lang w:val="en-US"/>
        </w:rPr>
      </w:pPr>
      <w:r>
        <w:rPr>
          <w:sz w:val="20"/>
          <w:lang w:val="en-US"/>
        </w:rPr>
      </w:r>
    </w:p>
    <w:p>
      <w:pPr>
        <w:pStyle w:val="Normal"/>
        <w:ind w:firstLine="709"/>
        <w:jc w:val="both"/>
        <w:rPr>
          <w:sz w:val="20"/>
          <w:lang w:val="en-US"/>
        </w:rPr>
      </w:pPr>
      <w:r>
        <w:rPr>
          <w:sz w:val="20"/>
          <w:lang w:val="en-US"/>
        </w:rPr>
      </w:r>
    </w:p>
    <w:p>
      <w:pPr>
        <w:pStyle w:val="Normal"/>
        <w:ind w:firstLine="709"/>
        <w:jc w:val="both"/>
        <w:rPr/>
      </w:pPr>
      <w:r>
        <w:rPr>
          <w:sz w:val="20"/>
          <w:lang w:val="en-US"/>
        </w:rPr>
        <w:fldChar w:fldCharType="begin"/>
      </w:r>
      <w:r>
        <w:rPr>
          <w:sz w:val="20"/>
          <w:lang w:val="en-US"/>
        </w:rPr>
        <w:instrText xml:space="preserve"> FILENAME </w:instrText>
      </w:r>
      <w:r>
        <w:rPr>
          <w:sz w:val="20"/>
          <w:lang w:val="en-US"/>
        </w:rPr>
        <w:fldChar w:fldCharType="separate"/>
      </w:r>
      <w:r>
        <w:rPr>
          <w:sz w:val="20"/>
          <w:lang w:val="en-US"/>
        </w:rPr>
        <w:t>input.doc</w:t>
      </w:r>
      <w:r>
        <w:rPr>
          <w:sz w:val="20"/>
          <w:lang w:val="en-US"/>
        </w:rPr>
        <w:fldChar w:fldCharType="end"/>
      </w:r>
      <w:r>
        <w:rPr>
          <w:sz w:val="20"/>
          <w:lang w:val="en-US"/>
        </w:rPr>
        <w:t xml:space="preserve">, </w:t>
      </w:r>
      <w:r>
        <w:rPr>
          <w:sz w:val="20"/>
        </w:rPr>
        <w:fldChar w:fldCharType="begin"/>
      </w:r>
      <w:r>
        <w:rPr>
          <w:sz w:val="20"/>
        </w:rPr>
        <w:instrText xml:space="preserve"> SAVEDATE \@"d.M.yyyy\ HH:mm:ss\ AM/PM" </w:instrText>
      </w:r>
      <w:r>
        <w:rPr>
          <w:sz w:val="20"/>
        </w:rPr>
        <w:fldChar w:fldCharType="separate"/>
      </w:r>
      <w:r>
        <w:rPr>
          <w:sz w:val="20"/>
        </w:rPr>
        <w:t>25.10.2002 08:18:00 AM</w:t>
      </w:r>
      <w:r>
        <w:rPr>
          <w:sz w:val="20"/>
        </w:rPr>
        <w:fldChar w:fldCharType="end"/>
      </w:r>
    </w:p>
    <w:sectPr>
      <w:headerReference w:type="default" r:id="rId2"/>
      <w:type w:val="nextPage"/>
      <w:pgSz w:w="11906" w:h="16838"/>
      <w:pgMar w:left="1701" w:right="680" w:gutter="0" w:header="709" w:top="1418" w:footer="0" w:bottom="851"/>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32"/>
      <w:szCs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PageNumber">
    <w:name w:val="Page Number"/>
    <w:basedOn w:val="Style13"/>
    <w:rPr/>
  </w:style>
  <w:style w:type="paragraph" w:styleId="Heading">
    <w:name w:val="Heading"/>
    <w:basedOn w:val="Normal"/>
    <w:next w:val="TextBody"/>
    <w:qFormat/>
    <w:pPr>
      <w:ind w:left="-284" w:hanging="0"/>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6:51:00Z</dcterms:created>
  <dc:creator>gita</dc:creator>
  <dc:description/>
  <dc:language>en-US</dc:language>
  <cp:lastModifiedBy>Орешкин</cp:lastModifiedBy>
  <cp:lastPrinted>2002-10-25T12:16:00Z</cp:lastPrinted>
  <dcterms:modified xsi:type="dcterms:W3CDTF">2002-10-25T08:18:00Z</dcterms:modified>
  <cp:revision>6</cp:revision>
  <dc:subject/>
  <dc:title>Результаты обсерватории «Рентген-Квант» за 1999-2001 гг</dc:title>
</cp:coreProperties>
</file>