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Web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2.4.3. Проект «ВСПЛЕСК»</w:t>
      </w:r>
    </w:p>
    <w:p>
      <w:pPr>
        <w:pStyle w:val="TextBody"/>
        <w:jc w:val="left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>В россйско-американском эксперименте КОНУС-ВИНД проекта «ВСПЛЕСК» совместно с экспериментом на зонде «Улиссис» обнаружено необычное проявление активности источника Лебедь Х-1. Кандидат в черные дыры номер один, Лебедь Х-1 принадлежит к числу самых ярких галактических рентгеновских источников. Он наблюдается в двух состояниях активности: иногда в «мягком» с преобладающим излучением с энергией 2 – 10 кэВ и чаще в «жестком» с энергией излучения в  области  10 – 200 кэВ. В 1995 - 2002г.г. в этом источнике были замечены интенсивные всплески гамма-квантов длительностью от 10000 до 20000 сек с энергией 15 – 1000 кэВ. Максимальные значения  потоков на порядок превышали потоки, наблюдавшиеся ранее. Интегральные потоки для этих всплесков достигали величин ~ 3х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эрг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Всего было зафиксировано 5 таких событий. Для них в эксперименте «КОНУС-ВИНД» получены детальные временные и спектральные характеристики. Жесткие энергетические спектры этих всплесков позволяют предполагать, что наблюдаемые события представляют собой новый тип активности источника Лебедь Х-1 со спектром близким к спектру для  «жесткого» состояния. Приведенные  результаты ярко демонстрируют возможности триангуляционной межпланетной сети всплесковых приборов </w:t>
      </w:r>
      <w:r>
        <w:rPr>
          <w:sz w:val="20"/>
          <w:lang w:val="en-US"/>
        </w:rPr>
        <w:t>IPN</w:t>
      </w:r>
      <w:r>
        <w:rPr>
          <w:sz w:val="20"/>
        </w:rPr>
        <w:t xml:space="preserve"> (</w:t>
      </w:r>
      <w:r>
        <w:rPr>
          <w:sz w:val="20"/>
          <w:lang w:val="en-US"/>
        </w:rPr>
        <w:t>Interplanetery</w:t>
      </w:r>
      <w:r>
        <w:rPr>
          <w:sz w:val="20"/>
        </w:rPr>
        <w:t xml:space="preserve"> </w:t>
      </w:r>
      <w:r>
        <w:rPr>
          <w:sz w:val="20"/>
          <w:lang w:val="en-US"/>
        </w:rPr>
        <w:t>Network</w:t>
      </w:r>
      <w:r>
        <w:rPr>
          <w:sz w:val="20"/>
        </w:rPr>
        <w:t>) для локализации и исследования длительных интенсивных вспышек транзиентных источников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В исследованиях «классических» космических гамма-всплесков в экспериментах «КОНУС-ВИНД» («Винд»), «КОНУС-А» (КА «Космос-2367») и «ГЕЛИКОН» («Коронас-Ф») на большом статистическом материале проведено изучение быстрой спектральной переменности гамма-всплесков, включающее детальное изучение начальных фаз событий и тонкой временной структуры резких интенсивных пиков во временных профилях. Несмотря на ограничения, связанные с помехами на околоземных орбитах от радиационных поясов и затенения Землей, эксперименты «КОНУС-А» и «ГЕЛИКОН» играют важную роль, обеспечивая синхронную, но независимую регистрацию всплесков идентичными детекторами, что существенно повышает надежность регистрации тонких деталей временных и спектральных характеристик всплесков. Полученные данные содержат большой объем информации для построения моделей механизма генерации мощных потоков излучения в источниках гамма-всплесков. Выполнена обработка временной и спектральной информации об особой подгруппе  коротких гамма-всплесков с жесткими энергетическими спектрами. Необычные свойства этих всплесков вызывают значительный интерес и широко обсуждаются в научной литературе. Подробные спектральные и временные данные о более 100 таких событий сведены в единый каталог, подготовленный  в печатной и электронной формах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Эксперимент «КОНУС-ВИНД» является одной из трех основных опорных точек межпланетной спутниковой сети, которая осуществляет высокоточную локализацию источников гамма-всплесков триангуляционным методом. Так, в 1999-2001г.г. была осуществлена высокоточная локализация более 100 событий. Это позволило провести на наземных телескопах высокочувствительный поиск активности источников всплесков в оптическом и радио диапазонах длин волн, изучить их послесвечения и связанные с ними характеристики, особенно космологические красные смещения. Эти результаты создали основу новой перспективной области астрономии и космологии и являются существенным вкладом в наши знания о космических гамма-всплесках как астрофизическом явлении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В экспериментах «КОНУС-ВИНД» и «ГЕЛИКОН» в феврале 2002 г. зарегистрировано и детально исследовано новое проявление активности мягкого гамма-репитера </w:t>
      </w:r>
      <w:r>
        <w:rPr>
          <w:sz w:val="20"/>
          <w:lang w:val="en-US"/>
        </w:rPr>
        <w:t>SGR</w:t>
      </w:r>
      <w:r>
        <w:rPr>
          <w:sz w:val="20"/>
        </w:rPr>
        <w:t xml:space="preserve">1900+14. В течение двух дней было зафиксировано несколько десятков вспышек в  этом источнике. Подобное поведение </w:t>
      </w:r>
      <w:r>
        <w:rPr>
          <w:sz w:val="20"/>
          <w:lang w:val="en-US"/>
        </w:rPr>
        <w:t>SGR</w:t>
      </w:r>
      <w:r>
        <w:rPr>
          <w:sz w:val="20"/>
        </w:rPr>
        <w:t xml:space="preserve">1900+14 уже наблюдалось ранее в мае 1998 г.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  <w:lang w:val="en-US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</w:p>
    <w:p>
      <w:pPr>
        <w:pStyle w:val="TextBody"/>
        <w:ind w:firstLine="720"/>
        <w:jc w:val="both"/>
        <w:rPr>
          <w:sz w:val="20"/>
          <w:lang w:val="en-US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SAVEDATE \@"d.M.yyyy\ HH:mm:ss\ AM/PM" </w:instrText>
      </w:r>
      <w:r>
        <w:rPr>
          <w:sz w:val="20"/>
        </w:rPr>
        <w:fldChar w:fldCharType="separate"/>
      </w:r>
      <w:r>
        <w:rPr>
          <w:sz w:val="20"/>
        </w:rPr>
        <w:t>25.10.2002 08:18:00 AM</w:t>
      </w:r>
      <w:r>
        <w:rPr>
          <w:sz w:val="20"/>
        </w:rPr>
        <w:fldChar w:fldCharType="end"/>
      </w:r>
    </w:p>
    <w:p>
      <w:pPr>
        <w:pStyle w:val="TextBody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680" w:gutter="0" w:header="72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54:00Z</dcterms:created>
  <dc:creator>Aptekar</dc:creator>
  <dc:description/>
  <dc:language>en-US</dc:language>
  <cp:lastModifiedBy>Орешкин</cp:lastModifiedBy>
  <cp:lastPrinted>2002-10-25T12:17:00Z</cp:lastPrinted>
  <dcterms:modified xsi:type="dcterms:W3CDTF">2002-10-25T08:18:00Z</dcterms:modified>
  <cp:revision>4</cp:revision>
  <dc:subject/>
  <dc:title>МАТЕРИАЛЫ</dc:title>
</cp:coreProperties>
</file>